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Uchwały Nr XXVIII/289/1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ady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0 lipca 2013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lnictwo i łowiectwo – dział 01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lanie wydatków dokonuje się zwiększenia o kwotę </w:t>
      </w:r>
      <w:r>
        <w:rPr>
          <w:b/>
          <w:sz w:val="22"/>
          <w:szCs w:val="22"/>
        </w:rPr>
        <w:t>49.316,00 zł.</w:t>
      </w:r>
      <w:r>
        <w:rPr>
          <w:sz w:val="22"/>
          <w:szCs w:val="22"/>
        </w:rPr>
        <w:t xml:space="preserve"> Zmiana polega na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zwiększeniu środków z przeznaczeniem na wykonanie usług remontowych na kanalizacji </w:t>
        <w:br/>
        <w:t>w Wyszemborku o kwotę – 31.670,00 zł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rzeniesienie środków  finansowych z przeznaczonych na zadanie inwestycyjne „Budowa kanalizacji Lembruk” w tym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- zwiększenie w § 6050 – 245.000 zł,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- zmniejszenie w § 6057 – 245.000 zł,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- zwiększenie w § 6059 – 10.000 zł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większenie środków z przeznaczeniem na roboty dodatkowe na zadaniu inwestycyjnym „Budowa przydomowych oczyszczalni ścieków w Budziskach, Gronowie, Bożej Wólce” o kwotę – 7.646,00 zł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nsport i łączność – dział 600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W planie dochodów dokonuje się zwiększenia o kwotę </w:t>
      </w:r>
      <w:r>
        <w:rPr>
          <w:b/>
          <w:sz w:val="22"/>
          <w:szCs w:val="22"/>
        </w:rPr>
        <w:t>1.500,00 zł.</w:t>
      </w:r>
      <w:r>
        <w:rPr>
          <w:sz w:val="22"/>
          <w:szCs w:val="22"/>
        </w:rPr>
        <w:t xml:space="preserve"> Zmiana polega na: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- </w:t>
        <w:tab/>
        <w:t>zwiększaniu wpływu dochodów z tytułu opłaty za zajęcie pasa drogowego o kwotę 1.500,00 zł,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większeniu wpływu dochodów  z tytułu różnych dochodów o kwotę 100,00 zł (Dz. 600 Rozdział 60016 § 0970),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mniejszeniu wpływu dochodów  z tytułu różnych dochodów o kwotę 100,00 zł (Dz. 600 Rozdział 60035 § 097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mieszkaniowa – dział 700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W planie dochodów dokonuje się przeniesienia między paragrafami o kwotę </w:t>
      </w:r>
      <w:r>
        <w:rPr>
          <w:b/>
          <w:sz w:val="22"/>
          <w:szCs w:val="22"/>
        </w:rPr>
        <w:t>100,00 zł.</w:t>
      </w:r>
      <w:r>
        <w:rPr>
          <w:sz w:val="22"/>
          <w:szCs w:val="22"/>
        </w:rPr>
        <w:t xml:space="preserve"> Zmiana polega na: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-</w:t>
        <w:tab/>
        <w:t>zwiększeniu wpływu dochodów z tytułu różnych opłat – 100,00 zł,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wpływu dochodów z opłaty za trwały zarząd, użytkowanie wieczyste nieruchomości – 100,00 zł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dochodów dokonuje się zwiększenia o kwotę </w:t>
      </w:r>
      <w:r>
        <w:rPr>
          <w:b/>
          <w:sz w:val="22"/>
          <w:szCs w:val="22"/>
        </w:rPr>
        <w:t>43.938,59 zł</w:t>
      </w:r>
      <w:r>
        <w:rPr>
          <w:sz w:val="22"/>
          <w:szCs w:val="22"/>
        </w:rPr>
        <w:t xml:space="preserve"> z tytułu zwrotu kosztów poniesionych w 2012 r. z środków własnych gminy na realizację zadania „Przeciwdziałanie wykluczeniu cyfrowemu Gminy Mrągowo”. Zmiana polega na: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- </w:t>
        <w:tab/>
        <w:t>zwiększeniu środków z Budżetu Państwa o kwotę – 6.590,79 zł,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- </w:t>
        <w:tab/>
        <w:t>zwiększeniu środków z Budżetu Unii Europejskiej o kwotę – 37.347,80 z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zpieczeństwo publiczne i ochrona przeciwpożarowa – dział 7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przeniesienie między paragrafami kwotę </w:t>
      </w:r>
      <w:r>
        <w:rPr>
          <w:b/>
          <w:sz w:val="22"/>
          <w:szCs w:val="22"/>
        </w:rPr>
        <w:t xml:space="preserve">6.000,00 zł </w:t>
      </w:r>
      <w:r>
        <w:rPr>
          <w:sz w:val="22"/>
          <w:szCs w:val="22"/>
        </w:rPr>
        <w:t xml:space="preserve">z przeznaczeniem na zabezpieczenie środków na zakup energii elektrycznej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hody od osób prawnych, od osób fizycznych i od innych jednostek nieposiadających osobowości prawnej oraz wydatki związane z ich poborem – dział 756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W planie dochodów dokonuje się zwiększenia o kwotę </w:t>
      </w:r>
      <w:r>
        <w:rPr>
          <w:b/>
          <w:sz w:val="22"/>
          <w:szCs w:val="22"/>
        </w:rPr>
        <w:t>750.300,00 zł</w:t>
      </w:r>
      <w:r>
        <w:rPr>
          <w:sz w:val="22"/>
          <w:szCs w:val="22"/>
        </w:rPr>
        <w:t>. Zmiana polega na: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-</w:t>
        <w:tab/>
        <w:t>zmniejszeniu wpływu dochodów z tytułu podatku od działalności gospodarczej osób fizycznych opłacony w formie karty podatkowej – 5.000,00 zł,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- </w:t>
        <w:tab/>
        <w:t>zmniejszeniu wpływu dochodów z tytułu odsetek od nieterminowych wpłat z tytułu podatków od działalności gospodarczej osób fizycznych opłacony w formie karty podatkowej  – 200,00 zł,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wpływu dochodów z tytułu podatku od czynności cywilnoprawnych – 5.000,00 zł,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wpływu dochodów z tytułu różnych opłat – 9.500,00 zł,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wpływu dochodów z tytułu różnych dochodów – 3.000,00 zł,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wpływu dochodów z tytułu odsetek od nieterminowych wpłat  z tytułu podatków od osób fizycznych i prawnych – 13.000,00 zł,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rzeniesienia między działami wpływ środków finansowe zaplanowanych z tytułu opłaty za wywóz nieczystości stałych – 786.000,00 zł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ta i wychowanie – 8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przeniesienia między paragrafami o kwotę </w:t>
      </w:r>
      <w:r>
        <w:rPr>
          <w:b/>
          <w:sz w:val="22"/>
          <w:szCs w:val="22"/>
        </w:rPr>
        <w:t>11.940,00 zł.</w:t>
      </w:r>
      <w:r>
        <w:rPr>
          <w:sz w:val="22"/>
          <w:szCs w:val="22"/>
        </w:rPr>
        <w:t xml:space="preserve"> Zmiana polega na zmianie zadania inwestycyjnego w SP Bożem na „Remont dwóch sal lekcyjnych w budynku szkolnym w SP Bożem” i zasilenie tego zadania o kwotę 11.700,00 zł. Po zmianie koszt planowanej inwestycji wyniesie 22.100,00 zł. Jednocześnie dokonuje się przeniesienia środków z przeznaczeniem na  zabezpieczenie środków na umowę zlecenie - 240 zł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W planie dochodów dokonuje się zwiększenia o kwotę </w:t>
      </w:r>
      <w:r>
        <w:rPr>
          <w:b/>
          <w:sz w:val="22"/>
          <w:szCs w:val="22"/>
        </w:rPr>
        <w:t>3.800,00 zł</w:t>
      </w:r>
      <w:r>
        <w:rPr>
          <w:sz w:val="22"/>
          <w:szCs w:val="22"/>
        </w:rPr>
        <w:t xml:space="preserve"> z tytułu wpływu ze zwrotu dotacji i odsetek od tych dotacji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Natomiast w planie wydatków dokonuje się zwiększenia o kwotę </w:t>
      </w:r>
      <w:r>
        <w:rPr>
          <w:b/>
          <w:sz w:val="22"/>
          <w:szCs w:val="22"/>
        </w:rPr>
        <w:t>6.000,00 zł</w:t>
      </w:r>
      <w:r>
        <w:rPr>
          <w:sz w:val="22"/>
          <w:szCs w:val="22"/>
        </w:rPr>
        <w:t xml:space="preserve"> z tytułu zwrotu dotacji i odsetek od tych dotacji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W planie dochodów i wydatków dokonuje się przeniesienia między rozdziałami i zadaniami kwotę </w:t>
      </w:r>
      <w:r>
        <w:rPr>
          <w:b/>
          <w:sz w:val="22"/>
          <w:szCs w:val="22"/>
        </w:rPr>
        <w:t>1.357,00 zł.</w:t>
      </w:r>
      <w:r>
        <w:rPr>
          <w:sz w:val="22"/>
          <w:szCs w:val="22"/>
        </w:rPr>
        <w:t xml:space="preserve"> Zmianę wprowadzono na podstawie pisma nr FK.3111.2.120.2013 z dnia 03.07.2013 r. </w:t>
        <w:br/>
        <w:t>z Warmińsko-Mazurskiego Urzędu Wojewódzkiego informującego o decyzji Wojewody Warmińsko-Mazurskiego nr 120/13 z dnia 3 lipca 2013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komunalna i ochrona środowiska – dział 900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W planie dochodów dokonuje się zmniejszenia o kwotę </w:t>
      </w:r>
      <w:r>
        <w:rPr>
          <w:b/>
          <w:sz w:val="22"/>
          <w:szCs w:val="22"/>
        </w:rPr>
        <w:t>1.123.537,00 zł</w:t>
      </w:r>
      <w:r>
        <w:rPr>
          <w:sz w:val="22"/>
          <w:szCs w:val="22"/>
        </w:rPr>
        <w:t>. Zmiana polega na: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zmniejszeniu środków zaplanowanych w </w:t>
      </w:r>
      <w:r>
        <w:rPr>
          <w:b/>
          <w:sz w:val="22"/>
          <w:szCs w:val="22"/>
        </w:rPr>
        <w:t>dziale 900 rozdział 90019</w:t>
      </w:r>
      <w:r>
        <w:rPr>
          <w:sz w:val="22"/>
          <w:szCs w:val="22"/>
        </w:rPr>
        <w:t xml:space="preserve"> z tytułu wpływu środków </w:t>
        <w:br/>
        <w:t>z opłaty za korzystanie ze środowiska z powodu zmiany sposobu rozliczania się z tej opłaty – 337.537,00 zł,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-</w:t>
        <w:tab/>
        <w:t xml:space="preserve">zmniejszeniu środków zaplanowanych w </w:t>
      </w:r>
      <w:r>
        <w:rPr>
          <w:b/>
          <w:sz w:val="22"/>
          <w:szCs w:val="22"/>
        </w:rPr>
        <w:t>dziale 900 rozdział 90003</w:t>
      </w:r>
      <w:r>
        <w:rPr>
          <w:sz w:val="22"/>
          <w:szCs w:val="22"/>
        </w:rPr>
        <w:t xml:space="preserve"> z tytułu wpływu środków </w:t>
        <w:br/>
        <w:t>z opłaty za wywóz nieczystości stałych – 786,00,00 z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mniejszenia o kwotę </w:t>
      </w:r>
      <w:r>
        <w:rPr>
          <w:b/>
          <w:sz w:val="22"/>
          <w:szCs w:val="22"/>
        </w:rPr>
        <w:t>113.550,00 zł.</w:t>
      </w:r>
      <w:r>
        <w:rPr>
          <w:sz w:val="22"/>
          <w:szCs w:val="22"/>
        </w:rPr>
        <w:t xml:space="preserve"> Zmiana polega na: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mniejszeniu środków przeznaczonych na zakup usług dotyczących wywozu nieczystości stałych </w:t>
        <w:br/>
        <w:t xml:space="preserve">z terenu Gminy Mrągowo  o kwotę - 109.500,00 zł, 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zmniejszeniu środków przeznaczonych na ubezpieczenia – 4.050,00 zł,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przeniesieniu między paragrafami w ramach FS Marcinkowo kwotę 3.500,00 zł, w tym:</w:t>
      </w:r>
    </w:p>
    <w:p>
      <w:pPr>
        <w:pStyle w:val="Normal"/>
        <w:ind w:left="1276" w:hanging="567"/>
        <w:jc w:val="both"/>
        <w:rPr/>
      </w:pPr>
      <w:r>
        <w:rPr>
          <w:sz w:val="22"/>
          <w:szCs w:val="22"/>
        </w:rPr>
        <w:t>-</w:t>
        <w:tab/>
        <w:t>zwiększenie środków w dziale 900 rozdział 90095 § 4170 z przeznaczeniem na zawarcie umowy o dzieło</w:t>
        <w:tab/>
        <w:t>dotyczącej wykonania zabawek na placu zabaw w Marcinkowie – 3.500,00zł,</w:t>
      </w:r>
    </w:p>
    <w:p>
      <w:pPr>
        <w:pStyle w:val="Normal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mniejszenie środków w dziale 900 rozdział 90095 § 4210 z przeznaczeniem na zakup zabawek na plac zabaw w Marcinkowie – 3.300,00 zł,</w:t>
      </w:r>
    </w:p>
    <w:p>
      <w:pPr>
        <w:pStyle w:val="Normal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mniejszenie środków w dziale 900 rozdział 90004 § 4210 z przeznaczeniem na zakup narzędzi gospodarczych z powodu mylnego wprowadzenia wydatku niezgodnego </w:t>
        <w:br/>
        <w:t>z protokołem podziału Funduszu Sołeckiego na 2013 r. – 200 zł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- </w:t>
        <w:tab/>
        <w:t>przeniesieniu środków z zakupów inwestycyjnych na zadanie inwestycyjne (Dział 900 Rozdział 90095§ 6050):</w:t>
      </w:r>
    </w:p>
    <w:p>
      <w:pPr>
        <w:pStyle w:val="Normal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agospodarowanie plaży wiejskiej w miejscowości Grabowo – 14.500,00 zł,</w:t>
      </w:r>
    </w:p>
    <w:p>
      <w:pPr>
        <w:pStyle w:val="Normal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agospodarowanie przydrożnego krzyża w miejscowości Użranki – 14.500,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 i ochrona dziedzictwa narodowego – dział 921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W planie wydatków dokonuje się przeniesienia miedzy paragrafami o kwotę 4.000,00 zł. Zmiana polega na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</w:t>
        <w:tab/>
        <w:t>zwiększeniu środków z FS Zalec w § 4300 - zakup usług pozostałych – 4.000,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</w:t>
        <w:tab/>
        <w:t>zmniejszenie  środków z FS Zalec w § 4110 – składki na ubezpieczenie społeczne – 785,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</w:t>
        <w:tab/>
        <w:t>zmniejszenie środków z FS Zalec w  § 4120 – składka na Fundusz Pracy – 77,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</w:t>
        <w:tab/>
        <w:t>zmniejszenie środków z FS Zalec w § 4170 – wynagrodzenia bezosobowe – 3.138,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fizyczna – dział 926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wydatków dokonuje się zmniejszenia o kwotę </w:t>
      </w:r>
      <w:r>
        <w:rPr>
          <w:b/>
          <w:sz w:val="22"/>
          <w:szCs w:val="22"/>
        </w:rPr>
        <w:t>49.316,00 zł.</w:t>
      </w:r>
      <w:r>
        <w:rPr>
          <w:sz w:val="22"/>
          <w:szCs w:val="22"/>
        </w:rPr>
        <w:t xml:space="preserve"> Zmiana polega na:</w:t>
      </w:r>
    </w:p>
    <w:p>
      <w:pPr>
        <w:pStyle w:val="TextBody"/>
        <w:spacing w:lineRule="auto" w:line="240"/>
        <w:ind w:left="709" w:hanging="709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środków na zadaniu inwestycyjnym „Budowa boiska w Polskiej Wsi” o kwotę 30.246,00 zł, w tym:</w:t>
      </w:r>
    </w:p>
    <w:p>
      <w:pPr>
        <w:pStyle w:val="TextBody"/>
        <w:spacing w:lineRule="auto" w:line="240"/>
        <w:ind w:left="709" w:hanging="709"/>
        <w:rPr>
          <w:sz w:val="22"/>
          <w:szCs w:val="22"/>
        </w:rPr>
      </w:pPr>
      <w:r>
        <w:rPr>
          <w:sz w:val="22"/>
          <w:szCs w:val="22"/>
        </w:rPr>
        <w:tab/>
        <w:t>- § 6059 – 17.952,00 zł,</w:t>
      </w:r>
    </w:p>
    <w:p>
      <w:pPr>
        <w:pStyle w:val="TextBody"/>
        <w:spacing w:lineRule="auto" w:line="240"/>
        <w:ind w:left="709" w:hanging="709"/>
        <w:rPr>
          <w:sz w:val="22"/>
          <w:szCs w:val="22"/>
        </w:rPr>
      </w:pPr>
      <w:r>
        <w:rPr>
          <w:sz w:val="22"/>
          <w:szCs w:val="22"/>
        </w:rPr>
        <w:tab/>
        <w:t>- § 6057 – 12.294,00 zł.</w:t>
      </w:r>
    </w:p>
    <w:p>
      <w:pPr>
        <w:pStyle w:val="TextBody"/>
        <w:spacing w:lineRule="auto" w:line="240"/>
        <w:ind w:left="709" w:hanging="709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środków na zadaniu inwestycyjnym „Budowa boiska w Krzywem” o kwotę  19.070,00zł, w tym:</w:t>
      </w:r>
    </w:p>
    <w:p>
      <w:pPr>
        <w:pStyle w:val="TextBody"/>
        <w:spacing w:lineRule="auto" w:line="240"/>
        <w:ind w:left="709" w:hanging="709"/>
        <w:rPr>
          <w:sz w:val="22"/>
          <w:szCs w:val="22"/>
        </w:rPr>
      </w:pPr>
      <w:r>
        <w:rPr>
          <w:sz w:val="22"/>
          <w:szCs w:val="22"/>
        </w:rPr>
        <w:tab/>
        <w:t>- § 6059 – 11.399,00 zł,</w:t>
      </w:r>
    </w:p>
    <w:p>
      <w:pPr>
        <w:pStyle w:val="TextBody"/>
        <w:spacing w:lineRule="auto" w:line="240"/>
        <w:ind w:left="709" w:hanging="709"/>
        <w:rPr>
          <w:sz w:val="22"/>
          <w:szCs w:val="22"/>
        </w:rPr>
      </w:pPr>
      <w:r>
        <w:rPr>
          <w:sz w:val="22"/>
          <w:szCs w:val="22"/>
        </w:rPr>
        <w:tab/>
        <w:t>- § 6057 – 7.671,00 zł.</w:t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Przewodniczący Rady Gminy</w:t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Sławomir Olender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3-07-11T12:35:00Z</cp:lastPrinted>
  <dcterms:modified xsi:type="dcterms:W3CDTF">2013-07-11T10:37:00Z</dcterms:modified>
  <cp:revision>917</cp:revision>
  <dc:subject/>
  <dc:title>U z a s a d n i e n i e</dc:title>
</cp:coreProperties>
</file>